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66725" cy="675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2" t="-159" r="-232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kern w:val="2"/>
              </w:rPr>
              <w:t xml:space="preserve">                                                               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УМ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</w:rPr>
            </w:pPr>
            <w:r>
              <w:rPr/>
              <w:t>ЮСЬВИНСКОГО МУНИЦИПАЛЬНОГО ОКРУГ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РМСКОГО КРАЯ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РЕШЕНИЕ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ind w:right="-108" w:hanging="0"/>
              <w:rPr/>
            </w:pPr>
            <w:r>
              <w:rPr>
                <w:b w:val="false"/>
              </w:rPr>
              <w:t>__.__.2025                                                                                                             № __</w:t>
            </w:r>
          </w:p>
          <w:p>
            <w:pPr>
              <w:pStyle w:val="ConsPlusTitle"/>
              <w:widowControl/>
              <w:ind w:right="524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ind w:right="524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 утверждении Положения о публичных слушаниях, общественных обсуждениях в Юсьвинском муниципальном округе Пермского края</w:t>
            </w:r>
          </w:p>
          <w:p>
            <w:pPr>
              <w:pStyle w:val="Normal"/>
              <w:spacing w:before="0" w:after="36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ей 47 Федерального закона от 20.03.2025 № 33-ФЗ «Об общих принципах организации местного самоуправления в единой системе публичной власти», Уставом Юсьвинского муниципального округа Пермского края, Дума Юсьвинского муниципального округа Пермского края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szCs w:val="28"/>
        </w:rPr>
      </w:pPr>
      <w:r>
        <w:rPr>
          <w:szCs w:val="28"/>
        </w:rPr>
        <w:t>1. Утвердить Положение  о публичных слушаниях, общественных обсуждениях в Юсьвинском муниципальном округе Пермского края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Думы Юсьвинского муниципального округа Пермского края от 22.06.2023  №528 «Об утверждении Положения о публичных слушаниях в Юсьвинском муниципальном округе Пермского края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 w:val="28"/>
          <w:szCs w:val="28"/>
        </w:rPr>
        <w:t>3. Опубликовать настоящее решение на официальном сайте муниципального образования Юсьвинский муниципальный округ Пермского края в информационно-телекоммуникационной сети Интернет.</w:t>
      </w:r>
    </w:p>
    <w:p>
      <w:pPr>
        <w:pStyle w:val="Style21"/>
        <w:ind w:firstLine="709"/>
        <w:jc w:val="both"/>
        <w:rPr>
          <w:szCs w:val="28"/>
        </w:rPr>
      </w:pPr>
      <w:r>
        <w:rPr>
          <w:szCs w:val="28"/>
        </w:rPr>
        <w:t>4. Настоящее решение вступает в силу со дня его официального обнародования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36"/>
        <w:gridCol w:w="5008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Юсьвинского муниципального округа Пермского кр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 Влас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20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ind w:right="-111" w:hanging="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круга -       глава администрации Юсьвинского муниципального округа Пермского края</w:t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Н.Г. Никулин</w:t>
            </w:r>
          </w:p>
          <w:p>
            <w:pPr>
              <w:pStyle w:val="Normal"/>
              <w:ind w:right="-11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851" w:top="907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0" w:hanging="0"/>
        <w:jc w:val="center"/>
        <w:rPr/>
      </w:pPr>
      <w:r>
        <w:rPr/>
        <w:t>УТВЕРЖДЕНО</w:t>
      </w:r>
    </w:p>
    <w:p>
      <w:pPr>
        <w:pStyle w:val="Normal"/>
        <w:ind w:left="5670" w:hanging="0"/>
        <w:jc w:val="center"/>
        <w:rPr/>
      </w:pPr>
      <w:r>
        <w:rPr/>
        <w:t>решением Думы Юсьвинского</w:t>
      </w:r>
    </w:p>
    <w:p>
      <w:pPr>
        <w:pStyle w:val="Normal"/>
        <w:ind w:left="5670" w:hanging="0"/>
        <w:jc w:val="center"/>
        <w:rPr/>
      </w:pPr>
      <w:r>
        <w:rPr/>
        <w:t>муниципального округа</w:t>
      </w:r>
    </w:p>
    <w:p>
      <w:pPr>
        <w:pStyle w:val="Normal"/>
        <w:ind w:left="5670" w:hanging="0"/>
        <w:jc w:val="center"/>
        <w:rPr/>
      </w:pPr>
      <w:r>
        <w:rPr/>
        <w:t>Пермского края</w:t>
      </w:r>
    </w:p>
    <w:p>
      <w:pPr>
        <w:pStyle w:val="Normal"/>
        <w:ind w:left="5670" w:hanging="0"/>
        <w:jc w:val="center"/>
        <w:rPr>
          <w:b/>
          <w:b/>
          <w:bCs/>
          <w:sz w:val="28"/>
          <w:szCs w:val="28"/>
        </w:rPr>
      </w:pPr>
      <w:r>
        <w:rPr/>
        <w:t>от __.__.2025 № 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о публичных слушаниях, общественных обсуждениях в Юсьвинском муниципальном округе Пермского кра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/>
      </w:pPr>
      <w:bookmarkStart w:id="0" w:name="Par43"/>
      <w:bookmarkEnd w:id="0"/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ее Положение устанавливает в соответствии со ст.47 Федерального закона от 20.03.2025 № 33-ФЗ «Об общих принципах организации местного самоуправления в единой системе публичной власти» (далее - Федеральный закон № 33-ФЗ)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Ф от 03.02.2022 №101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 в целях организации и проведения публичных слушаний» и   Устава Юсьвинского муниципального округа Пермского края порядок организации и проведения публичных слушаний, общественных обсуждений в Юсьвинском муниципальном округе Пермского края, в том числе устанавливает использование федеральной государственной информационной системы «Единый портал государственных и муниципальных услуг (функций)» в целях, указанных в Федеральном законе № 33-ФЗ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бличные слушания, общественные обсуждения проводятся с целью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я гласности и соблюдения интересов населения </w:t>
      </w:r>
      <w:r>
        <w:rPr>
          <w:bCs/>
          <w:sz w:val="28"/>
          <w:szCs w:val="28"/>
        </w:rPr>
        <w:t>Юсьвинского муниципального округа Пермского края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при подготовке и принятии муниципальных правовых актов органов местного самоуправления по вопросам местного значения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ирования населения о предполагаемых решениях органов местного самоуправ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явления и учета общественного мнения по вопросам, проектам муниципальных правовых актов, выносимых на публичные слушания, общественные обсуждения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предложений и рекомендаций для принятия решений органов местного самоуправления по вопросам, проектам муниципальных правовых актов, выносимых на публичные слушания, общественные обсужде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 проведении публичных слушаний, общественных обсуждений всем заинтересованным лицам должны быть обеспечены равные возможности для выражения своего мне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одготовка, проведение и установление результатов публичных слушаний, общественных обсуждений осуществляются на основании принципов законности, открытости, гласности, добровольност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1.5.</w:t>
      </w:r>
      <w:r>
        <w:rPr/>
        <w:t xml:space="preserve"> </w:t>
      </w:r>
      <w:r>
        <w:rPr>
          <w:sz w:val="28"/>
          <w:szCs w:val="28"/>
        </w:rPr>
        <w:t>Для размещения материалов и информации, обеспечения возможности представления жителями Юсьвинского муниципального округа Пермского края  своих замечаний и предложений по проекту муниципального правового акта, а также для участия жителей муниципального образования в публичных слушаниях, общественных обсуждениях с соблюдением требований законодательства, используется официальный сайт Юсьвинского муниципального округа Пермского края и федеральная государственная информационная система «Единый портал государственных и муниципальных услуг (функций)» (далее - единый портал).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ые понятия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настоящем Положении используются следующие основные понят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1. Публичные слушания, общественные обсуждения - форма реализации прав жителей </w:t>
      </w:r>
      <w:r>
        <w:rPr>
          <w:bCs/>
          <w:sz w:val="28"/>
          <w:szCs w:val="28"/>
        </w:rPr>
        <w:t xml:space="preserve">Юсьвинского муниципального округа Пермского края </w:t>
      </w:r>
      <w:r>
        <w:rPr>
          <w:sz w:val="28"/>
          <w:szCs w:val="28"/>
        </w:rPr>
        <w:t xml:space="preserve"> на участие в процессе принятия органами местного самоуправления проектов муниципальных правовых актов по вопросам местного значения путем их публичного обсуждения, а также обсуждения общественно значимых вопросов в соответствии с действующим законодательств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2. Организация публичных слушаний, общественных обсуждений - деятельность, направленная на оповещение о времени и месте проведения публичных слушаний, общественных обсуждений, ознакомление с проектом муниципального правового акта, обнародование результатов публичных слушаний, общественных  обсуждений и иных организационных мер, обеспечивающих участие населения </w:t>
      </w:r>
      <w:r>
        <w:rPr>
          <w:bCs/>
          <w:sz w:val="28"/>
          <w:szCs w:val="28"/>
        </w:rPr>
        <w:t>Юсьвинского муниципального округа Пермского края</w:t>
      </w:r>
      <w:r>
        <w:rPr>
          <w:sz w:val="28"/>
          <w:szCs w:val="28"/>
        </w:rPr>
        <w:t xml:space="preserve"> в публичных слушаниях, общественных обсуждения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.3. Участники публичных слушаний, общественных обсуждений - заинтересованные жители </w:t>
      </w:r>
      <w:r>
        <w:rPr>
          <w:bCs/>
          <w:sz w:val="28"/>
          <w:szCs w:val="28"/>
        </w:rPr>
        <w:t>Юсьвинского муниципального округа Пермского края</w:t>
      </w:r>
      <w:r>
        <w:rPr>
          <w:sz w:val="28"/>
          <w:szCs w:val="28"/>
        </w:rPr>
        <w:t>, достигшие восемнадцатилетнего возраста, эксперты, представители органов местного самоуправления, органов государственной власти, средств массовой информации, общественных объединений и иные лица, пожелавшие принять участие в публичных слушаниях, общественных обсуждения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4. Эксперт - это лицо, обладающее специальными знаниями по вопросам публичных слушаний, общественных обсуждений, подготовившее и представившее в письменном виде предложения и рекомендации по вопросу, выносимому на публичные слушания, общественные обсу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5. Инициатор публичных слушаний, общественных обсуждений – Дума </w:t>
      </w:r>
      <w:r>
        <w:rPr>
          <w:bCs/>
          <w:sz w:val="28"/>
          <w:szCs w:val="28"/>
        </w:rPr>
        <w:t>Юсьвинского муниципального округа Пермского края</w:t>
      </w:r>
      <w:r>
        <w:rPr>
          <w:sz w:val="28"/>
          <w:szCs w:val="28"/>
        </w:rPr>
        <w:t xml:space="preserve">, глава муниципального округа – глава администрации </w:t>
      </w:r>
      <w:r>
        <w:rPr>
          <w:bCs/>
          <w:sz w:val="28"/>
          <w:szCs w:val="28"/>
        </w:rPr>
        <w:t>Юсьвинского муниципального округа Пермского края,</w:t>
      </w:r>
      <w:r>
        <w:rPr>
          <w:sz w:val="28"/>
          <w:szCs w:val="28"/>
        </w:rPr>
        <w:t xml:space="preserve"> а также инициативная группа совершеннолетних граждан, проживающих на территории </w:t>
      </w:r>
      <w:r>
        <w:rPr>
          <w:bCs/>
          <w:sz w:val="28"/>
          <w:szCs w:val="28"/>
        </w:rPr>
        <w:t>Юсьвинского муниципального округа Пермского края</w:t>
      </w:r>
      <w:r>
        <w:rPr>
          <w:sz w:val="28"/>
          <w:szCs w:val="28"/>
        </w:rPr>
        <w:t>, численностью не менее 10 человек.</w:t>
      </w:r>
    </w:p>
    <w:p>
      <w:pPr>
        <w:pStyle w:val="Default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1.6. Организационный комитет – специально сформированный коллегиальный орган, осуществляющий организационные действия по подготовке и проведению публичных слушаний, общественных обсуждений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Вопросы, выносимые на публичные слушания, общественные обсужд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убличные слушания, общественные обсуждения могут проводиться по любым общественно значимым вопросам, проектам нормативных правовых актов, принимаемым в рамках полномочий органов местного самоуправления Юсьвинского муниципального округа Пермского кра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 обязательном порядке на публичные слушания вынося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</w:t>
      </w:r>
      <w:r>
        <w:rPr>
          <w:rFonts w:eastAsia="Calibri"/>
          <w:sz w:val="28"/>
          <w:szCs w:val="28"/>
        </w:rPr>
        <w:t>проект устава Юсьвинского муниципального округа Пермского кра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2. Проект бюджет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Юсьвинского муниципального округа Пермского края</w:t>
      </w:r>
      <w:r>
        <w:rPr>
          <w:sz w:val="28"/>
          <w:szCs w:val="28"/>
        </w:rPr>
        <w:t xml:space="preserve"> и отчет о его исполн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3. Вопросы о преобразовани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Юсьвинского муниципального округа Пермского кра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Иные вопросы (проекты муниципальных актов) в случаях, предусмотренных федеральным, региональным законодательством, Уставом </w:t>
      </w:r>
      <w:r>
        <w:rPr>
          <w:bCs/>
          <w:sz w:val="28"/>
          <w:szCs w:val="28"/>
        </w:rPr>
        <w:t>Юсьвинского муниципального округа Пермского кра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 По проектам генеральных планов</w:t>
      </w:r>
      <w:r>
        <w:rPr>
          <w:rFonts w:eastAsia="Calibri"/>
          <w:sz w:val="28"/>
          <w:szCs w:val="28"/>
        </w:rPr>
        <w:t xml:space="preserve">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Инициатива проведения публичных слушаний, общественных обсужден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убличные слушания, общественные обсуждения проводятся по инициатив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Думы </w:t>
      </w:r>
      <w:r>
        <w:rPr>
          <w:bCs/>
          <w:sz w:val="28"/>
          <w:szCs w:val="28"/>
        </w:rPr>
        <w:t>Юсьвинского муниципального округа Пермского края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лавы муниципального округа – главы администрации Юсьвинского муниципального округа Пермского кра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жителей Юсьвинского муниципального округа Перм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2. Жители </w:t>
      </w:r>
      <w:r>
        <w:rPr>
          <w:bCs/>
          <w:sz w:val="28"/>
          <w:szCs w:val="28"/>
        </w:rPr>
        <w:t>Юсьвинского муниципального округа Пермского края</w:t>
      </w:r>
      <w:r>
        <w:rPr>
          <w:sz w:val="28"/>
          <w:szCs w:val="28"/>
        </w:rPr>
        <w:t xml:space="preserve"> для инициирования публичных слушаний, общественных обсуждений по вопросам местного значения формируют инициативную группу, численностью не менее 10 человек, достигших 18 летнего возраста (далее - инициативная группа), постоянно проживающих на территории Юсьвинского муниципального округа Пермского края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общественные обсуждения, а также перечисляются члены инициативной группы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4.3. Члены инициативной группы при обращении в Думу </w:t>
      </w:r>
      <w:r>
        <w:rPr>
          <w:bCs/>
          <w:sz w:val="28"/>
          <w:szCs w:val="28"/>
        </w:rPr>
        <w:t>Юсьвинского муниципального округа Пермского края</w:t>
      </w:r>
      <w:r>
        <w:rPr>
          <w:sz w:val="28"/>
          <w:szCs w:val="28"/>
        </w:rPr>
        <w:t xml:space="preserve"> с предложением о проведении публичных слушаний, общественных обсуждений подают следующие документы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 с указанием вопроса (вопросов), предлагаемого к вынесению на публичные слушания, общественные обсуждения с обоснованием необходимости его вынесения на публичные слушания, общественные обсуждения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 членах инициативной группы (фамилия, имя, отчество, дата рождения, серия и номер паспорта гражданина или документа, заменяющего паспорт гражданина, адрес места жительства, личная подпись)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токол о создании инициативной группы граждан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персональных данных членов инициативной группы осуществляется с учетом требований, установленных Федеральным законом от 27 июля 2006 года N 152-ФЗ «О персональных данных».</w:t>
      </w:r>
    </w:p>
    <w:p>
      <w:pPr>
        <w:pStyle w:val="Default"/>
        <w:ind w:firstLine="708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4.4. Вопрос о назначении публичных слушаний, общественных обсуждений Думой </w:t>
      </w:r>
      <w:r>
        <w:rPr>
          <w:bCs/>
          <w:sz w:val="28"/>
          <w:szCs w:val="28"/>
        </w:rPr>
        <w:t>Юсьвинского муниципального округа Пермского края</w:t>
      </w:r>
      <w:r>
        <w:rPr>
          <w:sz w:val="28"/>
          <w:szCs w:val="28"/>
        </w:rPr>
        <w:t xml:space="preserve"> решается на заседании в соответствии с Регламентом Думы </w:t>
      </w:r>
      <w:r>
        <w:rPr>
          <w:bCs/>
          <w:sz w:val="28"/>
          <w:szCs w:val="28"/>
        </w:rPr>
        <w:t>Юсьвинского муниципального округа Пермского края.</w:t>
      </w:r>
    </w:p>
    <w:p>
      <w:pPr>
        <w:pStyle w:val="Default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рядок назначения публичных слушаний, общественных обсужден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Решение о назначении публичных слушаний, общественных обсуждений по вопросам местного значения должно приниматься не позднее, чем за 15 дней до дня их прове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2. Публичные слушания, общественные обсуждения, проводимые по инициативе населения или Думы </w:t>
      </w:r>
      <w:r>
        <w:rPr>
          <w:bCs/>
          <w:sz w:val="28"/>
          <w:szCs w:val="28"/>
        </w:rPr>
        <w:t>Юсьвинского муниципального округа Пермского края</w:t>
      </w:r>
      <w:r>
        <w:rPr>
          <w:sz w:val="28"/>
          <w:szCs w:val="28"/>
        </w:rPr>
        <w:t xml:space="preserve">, назначаются Думой </w:t>
      </w:r>
      <w:r>
        <w:rPr>
          <w:bCs/>
          <w:sz w:val="28"/>
          <w:szCs w:val="28"/>
        </w:rPr>
        <w:t>Юсьвинского муниципального округа Пермского края</w:t>
      </w:r>
      <w:r>
        <w:rPr>
          <w:sz w:val="28"/>
          <w:szCs w:val="28"/>
        </w:rPr>
        <w:t xml:space="preserve">, а по инициативе главы </w:t>
      </w:r>
      <w:r>
        <w:rPr>
          <w:bCs/>
          <w:sz w:val="28"/>
          <w:szCs w:val="28"/>
        </w:rPr>
        <w:t xml:space="preserve">муниципального округа – главы администрации Юсьвинского муниципального округа Пермского края  </w:t>
      </w:r>
      <w:r>
        <w:rPr>
          <w:sz w:val="28"/>
          <w:szCs w:val="28"/>
        </w:rPr>
        <w:t xml:space="preserve">- главой </w:t>
      </w:r>
      <w:r>
        <w:rPr>
          <w:bCs/>
          <w:sz w:val="28"/>
          <w:szCs w:val="28"/>
        </w:rPr>
        <w:t>муниципального округа – главой администрации Юсьвинского муниципального округа Пермского кра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Решение о назначении публичных слушаний, общественных обсуждений должно быть принято Думой</w:t>
      </w:r>
      <w:r>
        <w:rPr>
          <w:bCs/>
          <w:sz w:val="28"/>
          <w:szCs w:val="28"/>
        </w:rPr>
        <w:t xml:space="preserve"> Юсьвинского муниципального округа Пермского края, </w:t>
      </w:r>
      <w:r>
        <w:rPr>
          <w:sz w:val="28"/>
          <w:szCs w:val="28"/>
        </w:rPr>
        <w:t xml:space="preserve">главой </w:t>
      </w:r>
      <w:r>
        <w:rPr>
          <w:bCs/>
          <w:sz w:val="28"/>
          <w:szCs w:val="28"/>
        </w:rPr>
        <w:t>муниципального округа – главой администрации Юсьвинского муниципального округа Пермского края в течение 10 дней с моменты поступления инициативы проведения публичных слушан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4. В решении о назначении публичных слушаний, общественных обсуждений указываются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а публичных слушаний, общественных слушаний (вопросы, наименование проекта муниципального правового акта, выносимые на публичные слушания, общественные обсуждения)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инициаторе проведения публичных слушаний, общественных обсуждени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 Организационного комитета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а и время, место проведения собрания или собраний участников публичных слушаний, общественных обсуждений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местах размещения проекта,  подлежащего рассмотрению на публичных слушаниях, общественных обсуждений и информационных материалов к нему, в том числе на сайте в сети Интернет, на едином портале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а, время и место представления предложений, рекомендаций  и замечаний по вопросам, обсуждаемым на публичных слушаниях, общественных обсуждениях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5. Решение о назначении публичных слушаний, общественных обсуждениях вступает в силу и подлежит обнародованию в порядке, предусмотренном уставом </w:t>
      </w:r>
      <w:r>
        <w:rPr>
          <w:bCs/>
          <w:color w:val="000000"/>
          <w:sz w:val="28"/>
          <w:szCs w:val="28"/>
        </w:rPr>
        <w:t>Юсьвинского муниципального округа Пермского кра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Участники публичных слушаний, общественных обсуждений, прошедшие в соответствии с пунктом 5.8 настоящего Положения идентификацию, имеют право вносить предложения и замечания, касающиеся такого проекта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средством официального сайта или единого портала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исьменной или устной форме в ходе проведения  собрания или собраний  участников публичных слушаний, общественных обсуждений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письменной форме или в форме электронного документа в адрес организатора публичных слушаний, общественных обсуждений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, касающиеся проекта, могут предоставляться гражданами Юсьвинского муниципального округа через электронную приемную, размещенную на официальном сайте Юсьвинского муниципального округа Пермского края в информационно-телекоммуникационной сети "Интернет" - admuswa.ru, а также через единый портал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Внесенные предложения и замечания подлежат регистрации, а также обязательному рассмотрению организатором публичных слушаний, общественных обсуждений, за исключением случая, предусмотренного пунктом 5.11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Участники публичных слушаний, общественных обсуждений в целях идентификации представляют сведения о себе:</w:t>
      </w:r>
      <w:r>
        <w:rPr/>
        <w:t xml:space="preserve"> </w:t>
      </w:r>
    </w:p>
    <w:p>
      <w:pPr>
        <w:pStyle w:val="Default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для физических лиц - фамилия, имя, отчество (при наличии), дата рождения, адрес места жительства (регистрации) (на основании паспорта или иных документов, удостоверяющих личность);</w:t>
      </w:r>
    </w:p>
    <w:p>
      <w:pPr>
        <w:pStyle w:val="Default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юридических лиц - наименование, основной государственный регистрационный номер, место нахождения и адрес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9. Не требуется предоставление  указанных в п. 5.8. настоящего Положения документов, подтверждающих сведения об участниках публичных слушаний, общественных обсуждений, если данными лицами вносятся предложения и замечания, касающиеся проекта, подлежащего рассмотрению на публичных слушаниях и общественных обсуждениях, посредством официального сайта или  через единый портал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0. Обработка персональных данных участников публичных слушаний осуществляется с учетом требований, установленных Федеральным законом от 27 июля 2006 года N 152-ФЗ «О персональных данных»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1. Предложения и замечания не рассматриваются в случае выявления факта представления участником публичных слушаний, общественных обсуждений недостоверных сведений.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орядок организации публичных слушаний, общественных обсужден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Для осуществления подготовки и проведения публичных слушаний, общественных обсуждений формируется Организационный комитет, состав которого утверждается одновременно с принятием решения о назначении публичных слушаний, общественных обсуждений в количестве не менее 5 человек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став Организационного комитета могут входить специалисты администрации </w:t>
      </w:r>
      <w:r>
        <w:rPr>
          <w:bCs/>
          <w:sz w:val="28"/>
          <w:szCs w:val="28"/>
        </w:rPr>
        <w:t>Юсьвинского муниципального округа Пермского края</w:t>
      </w:r>
      <w:r>
        <w:rPr>
          <w:sz w:val="28"/>
          <w:szCs w:val="28"/>
        </w:rPr>
        <w:t xml:space="preserve">, аппарата Думы </w:t>
      </w:r>
      <w:r>
        <w:rPr>
          <w:bCs/>
          <w:sz w:val="28"/>
          <w:szCs w:val="28"/>
        </w:rPr>
        <w:t>Юсьвинского муниципального округа Пермского края</w:t>
      </w:r>
      <w:r>
        <w:rPr>
          <w:sz w:val="28"/>
          <w:szCs w:val="28"/>
        </w:rPr>
        <w:t xml:space="preserve">, депутаты Думы </w:t>
      </w:r>
      <w:r>
        <w:rPr>
          <w:bCs/>
          <w:sz w:val="28"/>
          <w:szCs w:val="28"/>
        </w:rPr>
        <w:t>Юсьвинского муниципального округа Пермского края</w:t>
      </w:r>
      <w:r>
        <w:rPr>
          <w:sz w:val="28"/>
          <w:szCs w:val="28"/>
        </w:rPr>
        <w:t xml:space="preserve">, а также представители общественности. В случае если инициатором проведения публичных слушаний является население </w:t>
      </w:r>
      <w:r>
        <w:rPr>
          <w:bCs/>
          <w:sz w:val="28"/>
          <w:szCs w:val="28"/>
        </w:rPr>
        <w:t>Юсьвинского муниципального округа Пермского края</w:t>
      </w:r>
      <w:r>
        <w:rPr>
          <w:sz w:val="28"/>
          <w:szCs w:val="28"/>
        </w:rPr>
        <w:t>, в Организационный комитет включаются представители соответствующей инициативной группы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Организационный комитет на первом заседании, которое проводится в срок не позднее 3 дней с момента его формирования, избирает из своего состава председателя, заместителя председателя и секретаря. Организационный комитет правомочен принимать решения при присутствии на заседании более половины его членов. Решения принимаются путем открытого голосования простым большинством от общего числа членов Организационного комитета. В случае равенства голосов определяющим является голос председательствующего на заседан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.3. Расходы на подготовку и проведение публичных слушаний, общественных обсуждений осуществляются из средств бюджета </w:t>
      </w:r>
      <w:r>
        <w:rPr>
          <w:bCs/>
          <w:sz w:val="28"/>
          <w:szCs w:val="28"/>
        </w:rPr>
        <w:t>Юсьвинского муниципального округа Пермского края</w:t>
      </w:r>
      <w:r>
        <w:rPr>
          <w:sz w:val="28"/>
          <w:szCs w:val="28"/>
        </w:rPr>
        <w:t xml:space="preserve">. Члены Организационного комитета осуществляют деятельность по организации и подготовке публичных слушаний, общественных обсуждений на общественных началах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4. Организационный комитет в рамках своей работы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членами оргкомитета, составляет план организационных мероприятий работы по подготовке и проведению публичных слушаний, общественных обсуждений и представляет его органу, принявшему решение о назначении публичных слушаний, общественных обсуждений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у органов местного самоуправления информацию и документацию, относящуюся к вопросам, выносимым на публичные слушания, общественные обсуждения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кает к своей деятельности других лиц для решения конкретных организационных и содержательных задач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список лиц и организаций, приглашаемых к участию в публичных слушаниях, общественных обсуждений в качестве экспертов, и направляет им письма с просьбой дать свои рекомендации и предложения по вопросам, выносимым на обсуждение, а также приглашения для принятия участия в публичных слушаниях, общественных обсуждениях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ает предложения и рекомендации, поступившие от граждан, юридических лиц и экспертов по вопросам, выносимым на публичные слушания, общественные обсуждения на сайте Юсьвинского муниципального округа Пермского края для ознакомления с ними жителей муниципального образования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авливает повестку публичных слушаний, общественных обсуждений, формирует единый документ для распространения на публичных слушаниях, общественных обсуждений, содержащий все поступившие в адрес Организационного комитета предложения с указанием лиц, их внесших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информирование граждан о времени и месте проведения публичных слушаний, общественных обсуждений через средства массовой информации, сеть Интернет, иными способами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ет участников публичных слушаний, общественных обсуждений и обеспечивает их повесткой и информационными материалам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имает от граждан и экспертов заявки на выступления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оформление рекомендаций и предложений, принятых на публичных слушаниях, общественных обсуждениях по итогам рассмотрения поставленного вопроса, и передает их в орган местного самоуправления, назначивший публичные слушания, общественные обсуждения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выводы по результатам публичных слушаний, общественным обсуждениям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товит проект итогового документа (протокола) в соответствии с пунктом 9.1 настоящего Положения. </w:t>
      </w:r>
    </w:p>
    <w:p>
      <w:pPr>
        <w:pStyle w:val="Default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- обнародует результаты публичные слушаний, общественных обсуждений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5. Решения Организационного комитета оформляются протоколом, подписываются председательствующим на заседании и секретарем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6. Организационный комитет подотчетен в своей деятельности органу, принявшему решение о назначении публичных слушаний, общественных обсуждений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7. Полномочия Организационного комитета прекращаются после передачи результатов публичных слушаний, общественных обсуждений органу местного самоуправления, принявшему решение о назначении публичных слушаний, общественных обсуждений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firstLine="54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VII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 Извещение населения о публичных слушаниях, общественных обсуждениях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Default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7.1. О проводимых публичных слушаниях, общественных обсуждениях население </w:t>
      </w:r>
      <w:r>
        <w:rPr>
          <w:bCs/>
          <w:sz w:val="28"/>
          <w:szCs w:val="28"/>
        </w:rPr>
        <w:t>Юсьвинского муниципального округа Пермского края</w:t>
      </w:r>
      <w:r>
        <w:rPr>
          <w:sz w:val="28"/>
          <w:szCs w:val="28"/>
        </w:rPr>
        <w:t xml:space="preserve"> оповещается Организационным комитетом, не позднее, чем за 10 дней до даты проведения публичных слушаний, общественных обсуждений, если иное не предусмотрено действующим законодательством, путем обнародования соответствующей информации в порядке, предусмотренном уставом </w:t>
      </w:r>
      <w:bookmarkStart w:id="1" w:name="Par140"/>
      <w:bookmarkEnd w:id="1"/>
      <w:r>
        <w:rPr>
          <w:bCs/>
          <w:sz w:val="28"/>
          <w:szCs w:val="28"/>
        </w:rPr>
        <w:t>Юсьвинского муниципального округа Пермского края</w:t>
      </w:r>
      <w:r>
        <w:rPr>
          <w:sz w:val="28"/>
          <w:szCs w:val="28"/>
        </w:rPr>
        <w:t>, размещения на официальном сайте Юсьвинского муниципального округа Пермского края в информационно-телекоммуникационной сети "Интернет" - admuswa.ru, а также через единый порта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2. Публикуемая информация должна содержать: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тему и вопросы публичных слушаний, общественных обсуждений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ведения об инициаторе проведения публичных слушаний, общественных обсуждений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казание даты, времени и места проведения собрания или собраний участников публичных слушаний, общественных обсуждений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текст проекта муниципального правового акта (в случае обсуждения проекта муниципального правового акта)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адрес, телефон Организационного комитета;</w:t>
      </w:r>
    </w:p>
    <w:p>
      <w:pPr>
        <w:pStyle w:val="ConsPlusNormal1"/>
        <w:ind w:firstLine="709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казание даты, времени и места подачи предложений и рекомендаций по вопросу, вынесенному на публичные слушания, общественные обсуждения.</w:t>
      </w:r>
    </w:p>
    <w:p>
      <w:pPr>
        <w:pStyle w:val="Default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Default"/>
        <w:jc w:val="center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Порядок проведения публичных слушаний, общественных обсужден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. Публичные слушания, общественные обсуждения проводятся в удобное для жителей муниципального образования врем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Публичные слушания, общественные обсуждения проводятся в отапливаемом, электрифицированном помещении, находящемся в транспортной доступности. Организационный комитет обязан обеспечить беспрепятственный доступ в помещение, в котором проводятся публичные слушания, общественные обсуждения, желающим принять участие в публичные слушаниях, общественных обсуждениях. Доступ в помещение прекращается только в том случае, если заняты все имеющиеся в нем места. Если в публичных слушаниях, общественных обсуждениях желает участвовать значительное число граждан, а имеющиеся помещения не позволяют разместить всех участников, организаторы по возможности обеспечивают трансляцию публичных слушаний, общественных обсуждений. В зале  в первую очередь размещаются лица, записавшиеся на выступление. </w:t>
      </w:r>
    </w:p>
    <w:p>
      <w:pPr>
        <w:pStyle w:val="Default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8.3. За один час перед открытием публичных слушаний, общественных обсуждений начинается регистрация участников, с указанием сведений, установленных пунктом 5.8 настоящего Положения.</w:t>
      </w:r>
    </w:p>
    <w:p>
      <w:pPr>
        <w:pStyle w:val="Default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8.4. Председательствующим на публичных слушаниях, общественных обсуждениях является председатель Организационного комитета, а в случае его отсутствия заместитель председателя Организационного комитета. Он открывает публичные слушания, общественные обсуждения и оглашает перечень вопросов публичных слушаний, общественных обсуждений, предложения по порядку проведения публичных слушаний, общественных обсуждений, представляет себя, секретаря и экспертов, указывает инициаторов проведения слушаний, обсуждений, регламент проведения публичных слушаний, общественных обсуждений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Организационного комитета ведет протокол публичных слушаний, общественных обсуждений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выступления экспертов и иных участников публичных слушаний, общественных обсуждений определяется исходя из количества выступающих и времени, отведенного для проведения публичных слушаний, общественных обсуждений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5. Председательствующий предоставляет слово лицу, уполномоченному инициаторами проведения публичных слушаний, общественных обсуждений, и приглашенным экспертам. В случае отсутствия эксперта председательствующий зачитывает рекомендации и предложения отсутствующего эксперта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6. После выступления экспертов проводятся прения. Очередность выступлений определяется очередностью подачи заявок, зарегистрированных Организационным комитетом, как до дня публичных слушаний, общественных обсуждений, так, при наличии возможности, и в течение процедуры публичных слушаний, общественных обсуждений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7. По окончании выступления участника публичных слушаний, общественных обсуждений (или по истечении предоставленного времени) председательствующий дает возможность другим участникам задать уточняющие вопросы по позиции и (или) аргументам участника и дополнительное время для ответов на вопросы. Время ответов на вопросы не может превышать времени основного выступления участника публичных слушаний, общественных обсуждений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8. Председательствующий вправе объявить перерыв в публичных слушаниях, общественных обсуждений с указанием времени перерыва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9. Участники публичных слушаний, общественных обсуждений, в том числе и эксперты вправе в течение всего времени проведения публичных слушаний, общественных обсуждений снять свои рекомендации и (или) присоединиться к предложениям, выдвинутым другими участниками публичных слушаний, общественных обсуждений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0. Общественные обсуждения могут проводиться без проведения собрания участников. В этом случае все предложения и  замечания по проекту нормативного акта, общественно значимому вопросу, выносимому на общественное обсуждение,  направляются  в письменном виде или в форме электронного документа в адрес организатора общественных обсуждений или посредством официального сайта или единого портала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Результаты публичных слушаний, общественных обсуждений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1. По результатам публичных слушаний, общественных обсуждений Организационный комитет готовит итоговый документ (протокол), в который входят все не отозванные их авторами рекомендации и предложения, все изменения позиций участников публичных слушаний, общественных обсуждений, а также аргументированные рекомендации Организационного комитета о целесообразности или нецелесообразности учета, внесенных участниками предложений и замечаний и выводы по результатам публичных слушаний, общественных обсуждений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й документ подписывается председательствующим и секретарем Организационного комитет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 Организационный комитет в течение 5 дней со дня проведения публичных слушаний, общественных обсуждений, оформляет результаты публичных слушаний, общественных обсуждений в итоговый документ (протокол) и передает его копии в орган местного самоуправления, назначивший публичные слушания, общественные обсуждения,  а также передает его для официального обнародования в порядке, определенном Уставом Юсьвинского муниципального округа Пермского кра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документ (протокол) подлежит размещению на официальном сайте Юсьвинского муниципального округа Пермского края в информационно-телекоммуникационной сети "Интернет" - admuswa.ru, а также на едином портале не позднее 7 рабочих  дней со дня проведения публичных слушаний, общественных обсужде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.3. Итоговый документ (протокол), принятый в рамках публичных слушаний, общественных обсуждений, носит рекомендательный характер для органов местного самоуправления </w:t>
      </w:r>
      <w:r>
        <w:rPr>
          <w:bCs/>
          <w:sz w:val="28"/>
          <w:szCs w:val="28"/>
        </w:rPr>
        <w:t>Юсьвинского муниципального округа Пермского края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4. Итоговый документ (протокол) публичных слушаний, общественных обсуждений подлежит обязательному рассмотрению органом местного самоуправления, уполномоченным принимать решения по вопросам, выносившимся на публичные слушания, общественные обсуждения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Дума </w:t>
      </w:r>
      <w:r>
        <w:rPr>
          <w:bCs/>
          <w:sz w:val="28"/>
          <w:szCs w:val="28"/>
        </w:rPr>
        <w:t>Юсьвинского муниципального округа Пермского края</w:t>
      </w:r>
      <w:r>
        <w:rPr>
          <w:sz w:val="28"/>
          <w:szCs w:val="28"/>
        </w:rPr>
        <w:t xml:space="preserve"> по результатам проведения публичных слушаний, общественных обсуждений рассматривает проект муниципального правового акта на своем заседании в порядке, предусмотренном регламентом Думы </w:t>
      </w:r>
      <w:r>
        <w:rPr>
          <w:bCs/>
          <w:sz w:val="28"/>
          <w:szCs w:val="28"/>
        </w:rPr>
        <w:t>Юсьвинского муниципального округа Пермского кра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муниципального округа – глава администрации </w:t>
      </w:r>
      <w:r>
        <w:rPr>
          <w:bCs/>
          <w:sz w:val="28"/>
          <w:szCs w:val="28"/>
        </w:rPr>
        <w:t>Юсьвинского муниципального округа Пермского края</w:t>
      </w:r>
      <w:r>
        <w:rPr>
          <w:sz w:val="28"/>
          <w:szCs w:val="28"/>
        </w:rPr>
        <w:t xml:space="preserve"> рассматривает и принимает решение по проекту муниципального правового акта в течение 30 дней со дня поступления итогового документа (протокола)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Ответственность должностных лиц за нарушение процедуры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проведения публичных слушаний, общественных обсужден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. Должностные лица, нарушившие предусмотренный порядок организации и проведения публичных слушаний, общественных обсуждений в случаях, предусмотренных законодательством Российской Федерации, привлекаются к ответственност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2. Публичные слушания, общественные обсуждения, организованные с нарушением порядка, предусмотренного законодательством Российской федерации и (или) настоящим Положением, если это повлекло ограничение или лишение граждан возможности выразить свое мнение, признаются недействительными органом местного самоуправления, решением которого назначались публичные слушания, общественные обсуждения, или в судебном порядке. В этом случае назначаются повторные публичные слушания, общественные обсужд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Tahoma" w:cs="Lohit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4:58:00Z</dcterms:created>
  <dc:creator>User</dc:creator>
  <dc:description/>
  <cp:keywords/>
  <dc:language>en-US</dc:language>
  <cp:lastModifiedBy>user</cp:lastModifiedBy>
  <cp:lastPrinted>2025-08-04T10:37:00Z</cp:lastPrinted>
  <dcterms:modified xsi:type="dcterms:W3CDTF">2025-09-08T10:48:00Z</dcterms:modified>
  <cp:revision>2</cp:revision>
  <dc:subject/>
  <dc:title/>
</cp:coreProperties>
</file>